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RIADENIE RIZIKA PODĽA STN EN 62305-2:2013-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vestor: </w:t>
      </w:r>
      <w:r>
        <w:rPr>
          <w:rFonts w:cs="Arial" w:ascii="Arial" w:hAnsi="Arial"/>
          <w:color w:val="000000"/>
          <w:sz w:val="20"/>
          <w:szCs w:val="20"/>
        </w:rPr>
        <w:t>Obec Kostolná pri Dunaji, 903 01 Kostolná pri Dunaji 5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ov projektu: </w:t>
      </w:r>
      <w:r>
        <w:rPr>
          <w:rFonts w:cs="Arial" w:ascii="Arial" w:hAnsi="Arial"/>
          <w:color w:val="000000"/>
          <w:sz w:val="20"/>
          <w:szCs w:val="20"/>
        </w:rPr>
        <w:t>Centrum kultúrneho dedičstva, Kostolná pri Dunaji, p. č. 56/1, 56/2, 57/1, 57/2, 66/1, 69/1, 77, SO03 Multifunkčný prístrešok s pódi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racoval:</w:t>
      </w:r>
      <w:r>
        <w:rPr>
          <w:rFonts w:cs="Arial" w:ascii="Arial" w:hAnsi="Arial"/>
          <w:color w:val="000000"/>
          <w:sz w:val="20"/>
          <w:szCs w:val="20"/>
        </w:rPr>
        <w:tab/>
        <w:tab/>
        <w:t>Ing. Jaroslav Dulansk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DUEL-ELEKTROSYSTÉM s. r. o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elektroduel@gmail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átum spracovania:</w:t>
      </w:r>
      <w:r>
        <w:rPr>
          <w:rFonts w:cs="Arial" w:ascii="Arial" w:hAnsi="Arial"/>
          <w:color w:val="000000"/>
          <w:sz w:val="20"/>
          <w:szCs w:val="20"/>
        </w:rPr>
        <w:tab/>
        <w:t>17. 4. 202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Analyzovaná stavba pre výpočet rizika -  verejná kultúrna budova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berná plocha bola vypočítaná z rozmerov stavby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ĺžka</w:t>
        <w:tab/>
        <w:t>L =  12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šírka</w:t>
        <w:tab/>
        <w:t>W =  6.5 m</w:t>
        <w:tab/>
        <w:tab/>
        <w:t>A</w:t>
      </w:r>
      <w:r>
        <w:rPr>
          <w:rFonts w:cs="Arial" w:ascii="Arial" w:hAnsi="Arial"/>
          <w:color w:val="000000"/>
          <w:position w:val="-11"/>
          <w:sz w:val="16"/>
          <w:szCs w:val="16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 =  1 761.88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do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ýška</w:t>
        <w:tab/>
        <w:t>H =  6 m</w:t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z w:val="20"/>
          <w:szCs w:val="20"/>
        </w:rPr>
        <w:t xml:space="preserve"> =  803 898.16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v blízkosti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chránená pomocou LPS II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D pre ekvipotenciálne pospájanie: LPL III-I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ustota zásahov blesku do zeme je stanovená na  2.81 na k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a ro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situovaná ako: objekt obklopený objektmi rovnakej výšky alebo nižšími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okolí stavby sa nenachádzajú žiadne susedné stavby zvyšujúce riziká škôd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žinierske siete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ívod N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ekcia 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yp vonkajšieho vedenia: Netienené podzemné veden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rezistivita pôdy........   400 Ohm.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dĺžka sekcie vedenia........  1 000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pojenie na vstupe: nie je definovan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Zberná plocha pre pripojenú sieť (Sekcia 1) siet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 xml:space="preserve"> =  4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zasahujúce sieť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 xml:space="preserve"> = 4 00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do zeme v blízkosti siete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inštalácie vedenia: v zem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prostredia pre vedenie: dedinské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typu vedenia: Silové NN, dátové vede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K vedeniu je pripojené zariadenie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Rozvádzač R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Impulzné výdržné napätie chráneného systému   U</w:t>
      </w:r>
      <w:r>
        <w:rPr>
          <w:rFonts w:cs="Arial" w:ascii="Arial" w:hAnsi="Arial"/>
          <w:color w:val="000000"/>
          <w:position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= 4 k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é vnútorné vedeni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netienený kábel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á koordinovaná ochrana kategórie LPL II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Koordinovaná ochrana spĺňajúca IEC 62305-4 bola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Na ekvipotenciálne pospájanie boli použité SPD podľa IEC 62305-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ó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Zóna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óna sa nachádza vnútri stavby a nemá žiadnu nadradenú zón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zóne sú umiestnené zariad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Rozvádzač R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nútorné systém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Mrežová sústava pospájania nie je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Nie je použité súvislé kovové tienen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 povrchu pôdy alebo podlahy: asfalt, linoleum, drev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ziko požiaru: požiar - obvykl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atrenie na zníženie následkov požiaru nie je použité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ízka úroveň panik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stavby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 (napr. 3 mm hrubým sieťovaným polyetylénom) exponovaných častí (napr. zvodov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činné ekvipotenciálne prepojenie v pô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vedenia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ľudského života (L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služby pre verejnosť (L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kultúrneho dedičstva (L3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ekonomickej hodnoty (L4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.001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ložky rizika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R</w:t>
      </w:r>
      <w:r>
        <w:rPr>
          <w:rFonts w:cs="Arial" w:ascii="Arial" w:hAnsi="Arial"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color w:val="000000"/>
          <w:sz w:val="18"/>
          <w:szCs w:val="18"/>
        </w:rPr>
        <w:tab/>
        <w:tab/>
        <w:t>Celk. rizik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248</w:t>
        <w:tab/>
        <w:t xml:space="preserve">   0</w:t>
        <w:tab/>
        <w:t xml:space="preserve">   0</w:t>
        <w:tab/>
        <w:t xml:space="preserve">   0</w:t>
        <w:tab/>
        <w:t>0.281</w:t>
        <w:tab/>
        <w:t xml:space="preserve">   0</w:t>
        <w:tab/>
        <w:t xml:space="preserve">   0</w:t>
        <w:tab/>
        <w:t>|</w:t>
        <w:tab/>
        <w:t>0.3058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>0.0248</w:t>
        <w:tab/>
        <w:t xml:space="preserve">  ---  </w:t>
        <w:tab/>
        <w:t xml:space="preserve">  ---  </w:t>
        <w:tab/>
        <w:t xml:space="preserve">  ---  </w:t>
        <w:tab/>
        <w:t>0.281</w:t>
        <w:tab/>
        <w:t xml:space="preserve">  ---  </w:t>
        <w:tab/>
        <w:t xml:space="preserve">  ---  </w:t>
        <w:tab/>
        <w:t>|</w:t>
        <w:tab/>
        <w:t>0.3058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495</w:t>
        <w:tab/>
        <w:t>0.0124</w:t>
        <w:tab/>
        <w:t>0.7059</w:t>
        <w:tab/>
        <w:t xml:space="preserve">   0</w:t>
        <w:tab/>
        <w:t>0.562</w:t>
        <w:tab/>
        <w:t>0.281</w:t>
        <w:tab/>
        <w:t>4.496</w:t>
        <w:tab/>
        <w:t>|</w:t>
        <w:tab/>
        <w:t>6.106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Zložky rizika </w:t>
      </w:r>
      <w:r>
        <w:rPr>
          <w:rFonts w:cs="Arial" w:ascii="Arial" w:hAnsi="Arial"/>
          <w:b/>
          <w:bCs/>
          <w:color w:val="000000"/>
          <w:sz w:val="18"/>
          <w:szCs w:val="18"/>
        </w:rPr>
        <w:t>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8"/>
          <w:szCs w:val="8"/>
        </w:rPr>
        <w:t xml:space="preserve">   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 xml:space="preserve">  R</w:t>
      </w:r>
      <w:r>
        <w:rPr>
          <w:rFonts w:cs="Arial" w:ascii="Arial" w:hAnsi="Arial"/>
          <w:b/>
          <w:bCs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    Celk. riziko</w:t>
        <w:tab/>
        <w:t xml:space="preserve"> Príp. 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 0</w:t>
        <w:tab/>
        <w:t>0.0248</w:t>
        <w:tab/>
        <w:t xml:space="preserve">    0</w:t>
        <w:tab/>
        <w:t xml:space="preserve">    0</w:t>
        <w:tab/>
        <w:t xml:space="preserve">    0</w:t>
        <w:tab/>
        <w:t>0.281</w:t>
        <w:tab/>
        <w:t xml:space="preserve">    0</w:t>
        <w:tab/>
        <w:t xml:space="preserve">    0</w:t>
        <w:tab/>
        <w:t xml:space="preserve">   |</w:t>
        <w:tab/>
        <w:t>0.3058</w:t>
        <w:tab/>
        <w:t xml:space="preserve">  |</w:t>
        <w:tab/>
        <w:t>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248</w:t>
        <w:tab/>
        <w:t xml:space="preserve"> ---</w:t>
        <w:tab/>
        <w:t xml:space="preserve"> ---</w:t>
        <w:tab/>
        <w:t xml:space="preserve"> ---</w:t>
        <w:tab/>
        <w:t>0.281</w:t>
        <w:tab/>
        <w:t xml:space="preserve"> ---</w:t>
        <w:tab/>
        <w:t xml:space="preserve"> ---</w:t>
        <w:tab/>
        <w:t xml:space="preserve">   |</w:t>
        <w:tab/>
        <w:t>0.3058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495</w:t>
        <w:tab/>
        <w:t>0.0124</w:t>
        <w:tab/>
        <w:t>0.7059</w:t>
        <w:tab/>
        <w:t xml:space="preserve">   0</w:t>
        <w:tab/>
        <w:t>0.562</w:t>
        <w:tab/>
        <w:t>0.281</w:t>
        <w:tab/>
        <w:t>4.496</w:t>
        <w:tab/>
        <w:t xml:space="preserve">   |</w:t>
        <w:tab/>
        <w:t>6.1068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D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24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24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281</w:t>
        <w:tab/>
        <w:t xml:space="preserve">   0</w:t>
        <w:tab/>
        <w:t xml:space="preserve">   0</w:t>
        <w:tab/>
        <w:t xml:space="preserve">   |</w:t>
        <w:tab/>
        <w:tab/>
        <w:t>0.28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S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F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248</w:t>
        <w:tab/>
        <w:t xml:space="preserve"> ---</w:t>
        <w:tab/>
        <w:t xml:space="preserve"> ---</w:t>
        <w:tab/>
        <w:t xml:space="preserve"> ---</w:t>
        <w:tab/>
        <w:t>0.281</w:t>
        <w:tab/>
        <w:t xml:space="preserve"> ---</w:t>
        <w:tab/>
        <w:t xml:space="preserve"> ---</w:t>
        <w:tab/>
        <w:t xml:space="preserve">   |</w:t>
        <w:tab/>
        <w:tab/>
        <w:t>0.3058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O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šetky vypočítané rizika sú nižšie ako nastavené prípustné hodnoty. Stavba je dostatočne chránená proti prepätiu spôsobeného zásahom blesk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0" w:right="850" w:gutter="0" w:header="0" w:top="1134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  <w:t>03/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cs-CZ" w:eastAsia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